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Wykaz pomniejszenia wartości dofinansowania projektu  w zakresie obowiązków komunikacyjnych beneficjentów FE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>Maksymalna wielkość pomniejszenia za wszystkie uchybienia nie może przekroczyć 3% kwoty dofinansowania.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319"/>
        <w:gridCol w:w="5349"/>
        <w:gridCol w:w="2552"/>
      </w:tblGrid>
      <w:tr>
        <w:trPr>
          <w:trHeight w:val="5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LP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Obowiązek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Uchyb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Wielkość pomniejszenia kwoty dofinansowani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Umieszczenia krótkiego opisu Projektu na oficjalnej stronie internetowej Beneficjenta, jeśli ją posiada. 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Opis projektu musi zawierać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ytuł projektu lub jego skróconą nazwę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podkreślenie faktu otrzymania wsparcia finansowego z Unii Europejskiej przez zamieszczenie znaku Funduszy Europejskich, znaku barw Rzeczypospolitej Polskiej i znaku Unii Europejskiej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zadania, działania, które będą realizowane w ramach projektu (opis, co zostanie zrobione, zakupione etc.)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grupy docelowe (do kogo skierowany jest projekt, kto z niego skorzysta)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cel lub cele projektu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efekty, rezultaty projektu (jeśli opis zadań, działań nie zawiera opisu efektów, rezultatów)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wartość projektu(całkowity koszt projektu)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wysokość wkładu Funduszy Europejskich. 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(dotyczy: art. 50 ust. 1 lit. a rozporządzenia ogólnego; § 19 ust 2 pkt 4 umowy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Brak opisu Projektu na oficjalnej stronie internetowej Beneficjenta, jeśli ją posiada 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lub 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Brak w umieszczonym opisie Projektu informacji o fakcie otrzymania wsparcia finansowego z Unii Europejsk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%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Umieszczenia krótkiego opisu Projektu na stronach mediów społecznościowych Beneficjenta. 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Opis projektu musi zawierać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ytuł projektu lub jego skróconą nazwę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podkreślenie faktu otrzymania wsparcia finansowego z Unii Europejskiej przez zamieszczenie znaku Funduszy Europejskich, barw Rzeczypospolitej Polskiej i znaku Unii Europejskiej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zadania, działania, które będą realizowane w ramach projektu (opis, co zostanie zrobione, zakupione etc.)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grupy docelowe (do kogo skierowany jest projekt, kto z niego skorzysta)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cel lub cele projekt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efekty, rezultaty projektu (jeśli opis zadań, działań nie zawiera opisu efektów, rezultatów)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artość projektu (całkowity  koszt projektu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wysokość wkładu Funduszy Europejskich. 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(dotyczy: art. 50 ust. 1 lit. a rozporządzenia ogólnego; § 19 ust 2 pkt 4 umowy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Brak opisu Projektu na stronach mediów społecznościowych Beneficjenta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lub 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Brak w umieszczonym opisie Projektu informacji o fakcie otrzymania wsparcia finansowego z Unii Europejsk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%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mieszczenie w widoczny sposób znaku Funduszy Europejskich, znaku barw Rzeczypospolitej Polskiej (jeśli dotyczy; wersja pełnokolorowa) i znaku Unii Europejskiej 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szystkich prowadzonych działaniach informacyjnych i promocyjnych dotyczących Projektu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szystkich dokumentach i materiałach (m.in. produkty drukowane lub cyfrowe) podawanych do wiadomości publicznej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120" w:after="120"/>
              <w:contextualSpacing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szystkich dokumentach i materiałach dla osób i podmiotów uczestniczących w Projekcie.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(dotyczy: art. 50 ust. 1 lit. b rozporządzenia ogólnego; § 19 ust 2 pkt 1 lit. a-c umowy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Nieumieszczenie znaku Funduszy Europejskich, znaku barw Rzeczypospolitej Polskiej (jeśli dotyczy; wersja pełnokolorowa) i znaku Unii Europejskiej w którymkolwiek działaniu, dokumencie, materiale 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25%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.</w:t>
            </w:r>
          </w:p>
        </w:tc>
        <w:tc>
          <w:tcPr>
            <w:tcW w:w="6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mieszczenie w miejscu realizacji Projektu trwałej tablicy informacyjnej podkreślającej fakt otrzymania dofinansowania z UE, niezwłocznie po rozpoczęciu fizycznej realizacji Projektu obejmującego inwestycje rzeczowe lub zainstalowaniu zakupionego sprzętu.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(dotyczy: art. 50 ust. 1 lit. c rozporządzenia ogólnego; § 19 ust 2 pkt 2 umowy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Nieumieszczenie tablicy 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%</w:t>
            </w:r>
          </w:p>
        </w:tc>
      </w:tr>
      <w:tr>
        <w:trPr>
          <w:trHeight w:val="90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mieszczenie tablicy informacyjnej niezgodnie z wzorem określonym w załączniku do Umowy pn. Wyciąg z zapisów „Podręcznika wnioskodawcy i beneficjenta Funduszy Europejskich na lata 2021-2027 w zakresie informacji i promocj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25%</w:t>
            </w:r>
          </w:p>
        </w:tc>
      </w:tr>
      <w:tr>
        <w:trPr>
          <w:trHeight w:val="90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mieszczenie tablicy informacyjnej w miejscu niewidocznym lub mało widocznym dla społeczeńst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25%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.</w:t>
            </w:r>
          </w:p>
        </w:tc>
        <w:tc>
          <w:tcPr>
            <w:tcW w:w="6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mieszczenie w widocznym miejscu realizacji Projektu przynajmniej jednego trwałego plakatu o minimalnym formacie A3 lub podobnej wielkości elektronicznego wyświetlacza, podkreślającego fakt otrzymania dofinansowania z UE.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(dotyczy: art. 50 ust. 1 lit. d rozporządzenia ogólnego; § 19 ust 2 pkt 3 umowy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eumieszczenie przynajmniej jednego plakatu lub elektronicznego wyświetla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%</w:t>
            </w:r>
          </w:p>
        </w:tc>
      </w:tr>
      <w:tr>
        <w:trPr>
          <w:trHeight w:val="101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mieszczenie plakatu lub elektronicznego wyświetlacza niezgodnie ze wzorem i wytycznymi określonymi w pkt 2.2 załącznika do Umowy pn. Wyciąg z zapisów „Podręcznika wnioskodawcy i beneficjenta Funduszy Europejskich na lata 2021-2027 w zakresie informacji i promocj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25%</w:t>
            </w:r>
          </w:p>
        </w:tc>
      </w:tr>
      <w:tr>
        <w:trPr>
          <w:trHeight w:val="101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mieszczenie plakatu lub elektronicznego wyświetlacza w miejscu niewidocznym lub mało widocznym dla społeczeńst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25%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Zorganizowanie wydarzenia lub działania informacyjno-promocyjnego (np. konferencja prasowa, wydarzenie promujące projekt, prezentacja projektu na targach branżowych) w ważnym momencie realizacji projektu, np. na otwarcie projektu, zakończenie projektu lub jego ważnego etapu np. rozpoczęcie inwestycji, oddanie inwestycji do użytkowania itp. </w:t>
            </w:r>
          </w:p>
          <w:p>
            <w:pPr>
              <w:pStyle w:val="Normal"/>
              <w:spacing w:lineRule="auto" w:line="276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 udziału w wydarzeniu informacyjno-promocyjnym należy zaprosić z co najmniej 4-tygodniowym wyprzedzeniem  przedstawicieli KE i IZ za pośrednictwem poczty elektronicznej</w:t>
            </w:r>
          </w:p>
          <w:p>
            <w:pPr>
              <w:pStyle w:val="Normal"/>
              <w:spacing w:lineRule="auto" w:line="276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(dotyczy: art. 50 ust. 1 lit. e rozporządzenia ogólnego; § 19 ust 2 pkt 5 umowy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ezorganizowanie wydarzenia lub działania informacyjno-promocyjnego</w:t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lub</w:t>
            </w:r>
          </w:p>
          <w:p>
            <w:pPr>
              <w:pStyle w:val="Normal"/>
              <w:spacing w:lineRule="auto" w:line="276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Niezaproszenie do udziału w  wydarzeniu informacyjno-promocyjnym przedstawicieli KE odpowiedniej IZ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%</w:t>
            </w:r>
          </w:p>
        </w:tc>
      </w:tr>
    </w:tbl>
    <w:p>
      <w:pPr>
        <w:pStyle w:val="Normal"/>
        <w:spacing w:before="0" w:after="16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Cambria"/>
    <w:charset w:val="00"/>
    <w:family w:val="roman"/>
    <w:pitch w:val="default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Calibri" w:cs="EUAlbertina;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34:00Z</dcterms:created>
  <dc:creator>Kobylińska-Wołosiak Anna</dc:creator>
  <dc:description/>
  <cp:keywords/>
  <dc:language>en-US</dc:language>
  <cp:lastModifiedBy>Sabina Bernasiewicz-Deptuch</cp:lastModifiedBy>
  <cp:lastPrinted>2022-12-23T12:22:00Z</cp:lastPrinted>
  <dcterms:modified xsi:type="dcterms:W3CDTF">2023-09-19T10:34:00Z</dcterms:modified>
  <cp:revision>2</cp:revision>
  <dc:subject/>
  <dc:title/>
</cp:coreProperties>
</file>